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58276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265231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